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br/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na </w:t>
      </w:r>
      <w:bookmarkStart w:id="0" w:name="_Hlk136249756"/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„Dostawę dławików filtrujących prądu stałego typu A (szt. 8) i typu B (szt. 8)” </w:t>
      </w:r>
      <w:bookmarkEnd w:id="0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dla Wydziału Elektrotechniki i Automatyki, 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/>
        <w:t>działający w imi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6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ferujemy realizację przedmiotu zamówienia odpowiednio dla:</w:t>
      </w:r>
    </w:p>
    <w:p>
      <w:pPr>
        <w:pStyle w:val="Akapitzlist1"/>
        <w:numPr>
          <w:ilvl w:val="2"/>
          <w:numId w:val="3"/>
        </w:numPr>
        <w:spacing w:lineRule="auto" w:line="360" w:before="0" w:after="0"/>
        <w:ind w:left="1134" w:hanging="141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Części 1: </w:t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,</w:t>
      </w:r>
    </w:p>
    <w:p>
      <w:pPr>
        <w:pStyle w:val="Akapitzlist1"/>
        <w:numPr>
          <w:ilvl w:val="2"/>
          <w:numId w:val="3"/>
        </w:numPr>
        <w:spacing w:lineRule="auto" w:line="360" w:before="0" w:after="0"/>
        <w:ind w:left="1134" w:hanging="141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Części 2: </w:t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.</w:t>
      </w:r>
    </w:p>
    <w:p>
      <w:pPr>
        <w:pStyle w:val="Akapitzlist1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360" w:firstLine="207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wykonamy zamówienie, odpowiednio dla: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Części 1: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 terminie 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..... tygodn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Części 2: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 terminie 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..... tygodn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licząc od dnia zawarcia umowy,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5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, odpowiednio dla: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Części 1: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, na dławiki filtrujące prądu stałego typu A (szt. 8),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Części 2: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, na dławiki filtrujące prądu stałego typu B (szt. 8),</w:t>
      </w:r>
    </w:p>
    <w:p>
      <w:pPr>
        <w:pStyle w:val="Akapitzlist1"/>
        <w:widowControl w:val="false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będące przedmiotem niniejszego zamówienia.</w:t>
      </w:r>
    </w:p>
    <w:p>
      <w:pPr>
        <w:pStyle w:val="Akapitzlist1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Akapitzlist1"/>
        <w:widowControl w:val="false"/>
        <w:shd w:fill="FFFFF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Akapitzlist1"/>
        <w:widowControl w:val="false"/>
        <w:shd w:fill="FFFFF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Akapitzlist1"/>
        <w:widowControl w:val="false"/>
        <w:shd w:fill="FFFFF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, odpowiednio dla: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Części 1: …………. dni,</w:t>
      </w:r>
    </w:p>
    <w:p>
      <w:pPr>
        <w:pStyle w:val="Akapitzlist1"/>
        <w:widowControl w:val="false"/>
        <w:numPr>
          <w:ilvl w:val="2"/>
          <w:numId w:val="4"/>
        </w:numPr>
        <w:suppressAutoHyphens w:val="true"/>
        <w:spacing w:lineRule="auto" w:line="360" w:before="0" w:after="0"/>
        <w:ind w:left="1134" w:hanging="141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Części 2: …………. dni.</w:t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Default"/>
        <w:tabs>
          <w:tab w:val="clear" w:pos="708"/>
          <w:tab w:val="left" w:pos="426" w:leader="none"/>
          <w:tab w:val="left" w:pos="993" w:leader="none"/>
        </w:tabs>
        <w:spacing w:lineRule="auto" w:line="360"/>
        <w:ind w:right="-1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/>
          <w:bCs/>
          <w:i/>
          <w:iCs/>
          <w:sz w:val="18"/>
          <w:szCs w:val="18"/>
        </w:rPr>
      </w:r>
      <w:bookmarkStart w:id="1" w:name="_Hlk134611801"/>
      <w:bookmarkStart w:id="2" w:name="_Hlk134611801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418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10 58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  <w:t>fax 58 347 18 02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zamowienia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94665</wp:posOffset>
          </wp:positionV>
          <wp:extent cx="3683000" cy="111633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031" w:hanging="180"/>
      </w:pPr>
      <w:rPr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031" w:hanging="180"/>
      </w:pPr>
      <w:rPr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eastAsia="Times New Roman" w:cs="Arial"/>
      <w:color w:val="000000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eastAsia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2">
    <w:name w:val="WW8Num20z2"/>
    <w:qFormat/>
    <w:rPr>
      <w:rFonts w:ascii="Arial" w:hAnsi="Arial" w:eastAsia="Times New Roman" w:cs="Arial"/>
      <w:color w:val="000000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vertAlign w:val="superscript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zamowienia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2:25:00Z</dcterms:created>
  <dc:creator>DS</dc:creator>
  <dc:description/>
  <cp:keywords/>
  <dc:language>en-US</dc:language>
  <cp:lastModifiedBy>Lukasz Tlustochowicz</cp:lastModifiedBy>
  <cp:lastPrinted>2021-12-21T09:41:00Z</cp:lastPrinted>
  <dcterms:modified xsi:type="dcterms:W3CDTF">2023-06-05T13:30:00Z</dcterms:modified>
  <cp:revision>5</cp:revision>
  <dc:subject/>
  <dc:title>ZAMÓWIENIE NR ZZ/257/014/15</dc:title>
</cp:coreProperties>
</file>